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4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и 2026 годов»</w:t>
            </w:r>
          </w:p>
        </w:tc>
      </w:tr>
    </w:tbl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/>
      </w:pPr>
      <w:r>
        <w:rPr>
          <w:rFonts w:cs="PT Astra Serif" w:ascii="PT Astra Serif" w:hAnsi="PT Astra Serif"/>
          <w:lang w:val="ru-RU"/>
        </w:rPr>
        <w:t>Таблица 1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4 год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126"/>
        <w:gridCol w:w="2126"/>
        <w:gridCol w:w="1587"/>
        <w:gridCol w:w="1417"/>
      </w:tblGrid>
      <w:tr>
        <w:trPr>
          <w:trHeight w:val="128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321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</w:t>
              <w:br/>
              <w:t>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700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.12.2024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73994,11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71858,4051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.12.2024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47390,6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2836,3416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8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.12.2024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в том числе бюджетные кредиты на пополнение </w:t>
              <w:br/>
              <w:t>остатков средств на едином счёте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20266,6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61774,7916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.12.2024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151384,802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934694,7468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488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TextBody"/>
        <w:jc w:val="right"/>
        <w:rPr>
          <w:rFonts w:ascii="PT Astra Serif" w:hAnsi="PT Astra Serif" w:cs="PT Astra Serif"/>
          <w:sz w:val="4"/>
          <w:szCs w:val="4"/>
          <w:lang w:val="ru-RU"/>
        </w:rPr>
      </w:pPr>
      <w:r>
        <w:rPr>
          <w:rFonts w:cs="PT Astra Serif" w:ascii="PT Astra Serif" w:hAnsi="PT Astra Serif"/>
          <w:sz w:val="4"/>
          <w:szCs w:val="4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2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spacing w:before="0" w:after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5 год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126"/>
        <w:gridCol w:w="1898"/>
        <w:gridCol w:w="1417"/>
      </w:tblGrid>
      <w:tr>
        <w:trPr>
          <w:trHeight w:val="1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9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</w:rPr>
              <w:t xml:space="preserve">Государственные ценные бумаги Ульяновской </w:t>
              <w:br/>
              <w:t>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36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000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650000,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6.12.2025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36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3611043,63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4573994,110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5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Бюджетные кредиты из других бюджетов бюджетной системы Российской </w:t>
              <w:br/>
              <w:t>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36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623594,7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2157974,7026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268692,74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5</w:t>
            </w:r>
          </w:p>
        </w:tc>
      </w:tr>
      <w:tr>
        <w:trPr>
          <w:trHeight w:val="124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</w:rPr>
              <w:t>в том числе бюджетные кредиты на пополнение остатков средств на едином счёте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3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248196,7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10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248196,7333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5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3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36234638,368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10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40381968,8130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hanging="10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1268692,74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Heading1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  <w:r>
        <w:br w:type="page"/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3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6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12"/>
          <w:szCs w:val="12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984"/>
        <w:gridCol w:w="1871"/>
        <w:gridCol w:w="1417"/>
      </w:tblGrid>
      <w:tr>
        <w:trPr>
          <w:trHeight w:val="1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</w:t>
              <w:br/>
              <w:t>реструктур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9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Государственные ценные бумаги Ульяновской </w:t>
              <w:br/>
              <w:t>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00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90000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5.12.2026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4096074,859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3355063,93485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6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075495,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1985273,244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268692,74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6</w:t>
            </w:r>
          </w:p>
        </w:tc>
      </w:tr>
      <w:tr>
        <w:trPr>
          <w:trHeight w:val="12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едином счёте бюдж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075495,2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075495,275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ИТО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34171570,134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39240337,1791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1268692,74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07:00Z</dcterms:created>
  <dc:creator>u421-1</dc:creator>
  <dc:description/>
  <cp:keywords/>
  <dc:language>en-US</dc:language>
  <cp:lastModifiedBy>Макеева Мария Юрьевна</cp:lastModifiedBy>
  <cp:lastPrinted>2023-10-24T17:59:00Z</cp:lastPrinted>
  <dcterms:modified xsi:type="dcterms:W3CDTF">2023-10-24T13:59:00Z</dcterms:modified>
  <cp:revision>44</cp:revision>
  <dc:subject/>
  <dc:title>ПРОЕКТ ПРОГРАММЫ</dc:title>
</cp:coreProperties>
</file>